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2135283844"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345908817"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584760288"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589906536"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957352690"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1691840369"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1970495609"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2107155295"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100427076"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